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овышаем качество и доступность услуг Росреестра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31.08.2022 экспертом Управления Росреестра по Нижегородской области (далее – Управление) Ольгой Магрычевой проведено обучение специалистов МФЦ Нижегородской области. В обучающем семинаре приняли участие 56 отделов, расположенных в г. Нижний Новгород и в муниципальных районах Нижегородской области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о время проведения обучающего семинара были рассмотрены вопросы, касающиеся порядка приема и выдачи документов, предоставляемых в рамках осуществления учетно-регистрационных действий, приема документов в рамках реализации закона о гаражной амнистии (Федеральный закон от 05.04.2021 № 79-ФЗ «О внесении изменений в отдельные законодательные акты Российской Федерации»)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же была проведена деловая игра в рамках которой были рассмотрены проблемные ситуации, с которыми сталкиваются специалисты МФЦ при приеме и выдаче документов, предоставляемых в рамках осуществления учетно-регистрационных действий.</w:t>
      </w:r>
    </w:p>
    <w:p>
      <w:pPr>
        <w:pStyle w:val="Normal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</w:r>
    </w:p>
    <w:p>
      <w:pPr>
        <w:pStyle w:val="Normal"/>
        <w:jc w:val="both"/>
        <w:rPr>
          <w:rStyle w:val="FontStyle12"/>
          <w:rFonts w:ascii="Segoe UI" w:hAnsi="Segoe UI" w:cs="Segoe UI"/>
        </w:rPr>
      </w:pPr>
      <w:r>
        <w:rPr>
          <w:rStyle w:val="FontStyle12"/>
          <w:rFonts w:cs="Segoe UI" w:ascii="Segoe UI" w:hAnsi="Segoe UI"/>
        </w:rPr>
        <w:t>Напоминаем, что в МФЦ осуществляется прием заявлений (запросов) и документов, необходимых для предоставления государственных услуг, а также выдача документов по результатам предоставления государственных услуг только при личном обращении заявителя.</w:t>
      </w:r>
    </w:p>
    <w:p>
      <w:pPr>
        <w:pStyle w:val="Normal"/>
        <w:jc w:val="both"/>
        <w:rPr>
          <w:rStyle w:val="FontStyle12"/>
          <w:rFonts w:ascii="Segoe UI" w:hAnsi="Segoe UI" w:cs="Segoe UI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cs="Segoe UI" w:ascii="Segoe UI" w:hAnsi="Segoe UI"/>
        </w:rPr>
        <w:t>Перечень документов, необходимых для предоставления государственных услуг, требования к ним, требования к заявлениям (запросам) и необходимым документам установлены Федеральным законом от 13.07.2015 № 218-ФЗ «О государственной регистрации недвижимости», административными регламентами предоставления государственных услуг, иными нормативными правовыми актами, регулирующими предоставление государственных услуг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Style w:val="FontStyle12"/>
          <w:rFonts w:cs="Segoe UI" w:ascii="Segoe UI" w:hAnsi="Segoe UI"/>
        </w:rPr>
        <w:t>Документы по результатам предоставления государственных услуг выдаются заявителю в офисах МФЦ по месту подачи им документов на оказание этой государственной услуги.</w:t>
      </w:r>
    </w:p>
    <w:p>
      <w:pPr>
        <w:pStyle w:val="Normal"/>
        <w:jc w:val="center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5:00Z</dcterms:created>
  <dc:creator>user0</dc:creator>
  <dc:description/>
  <cp:keywords/>
  <dc:language>en-US</dc:language>
  <cp:lastModifiedBy>Сорокина Оксана Викторовна</cp:lastModifiedBy>
  <cp:lastPrinted>2022-09-14T12:22:00Z</cp:lastPrinted>
  <dcterms:modified xsi:type="dcterms:W3CDTF">2022-09-26T08:15:00Z</dcterms:modified>
  <cp:revision>2</cp:revision>
  <dc:subject/>
  <dc:title/>
</cp:coreProperties>
</file>